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Course Number &amp; Title:</w:t>
      </w:r>
      <w:r>
        <w:rPr>
          <w:rFonts w:cs="Trebuchet MS" w:ascii="Trebuchet MS" w:hAnsi="Trebuchet MS"/>
          <w:b/>
          <w:sz w:val="20"/>
        </w:rPr>
        <w:t xml:space="preserve"> COIN83 Social Computing in a Global Context</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Course Number &amp; Title: COIN83 Social Computing in a Global Context</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 Accurately depict the demographics of Web 2.0 (users) and what those users are doing</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O. Analyzing current political events through the lens of Web 2.0 / Social Networks </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Matching course objective(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H. Become proficient at Social Networking Analysis (SNA), drawing sociograms, and network modeling</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Discuss societal trends leading up to, through, the evolution of Web 2.0</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O. Analyzing current political events through the lens of Web 2.0 / Social Network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J. Develop an understanding for the composition and process/workflow of workgroup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 Describe business, enterprise and global trends for leveraging social networking technology. M. Explain how Web 2.0 tools are used in marketing and global communicati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K. Explain how collaboration, competition, and co-creation coexist in technology / social network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O. Analyzing current political events through the lens of Web 2.0 / Social Network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N. Develop strategies and tactics for tackling complex social and environmental proble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K. Explain how collaboration, competition, and co-creation coexist in technology / social network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 Explain Wikinomics as a technological, social, and cultural evolution</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H. Become proficient at Social Networking Analysis (SNA), drawing sociograms, and network modeling</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H. Become proficient at Social Networking Analysis (SNA), drawing sociograms, and network modeling</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N. Develop strategies and tactics for tackling complex social and environmental problem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H. Become proficient at Social Networking Analysis (SNA), drawing sociograms, and network modeling</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N. Develop strategies and tactics for tackling complex social and environmental proble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Discuss societal trends leading up to, through, the evolution of Web 2.0 P. Chart future trends in advanced social and collaboration technology in business and societ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Set up a working Web 2.0 community, or leverage Web 2.0 portal tools, with a sound technical foundation. </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Robert D. Cormia</w:t>
      </w:r>
      <w:r>
        <w:rPr>
          <w:rFonts w:cs="Trebuchet MS" w:ascii="Trebuchet MS" w:hAnsi="Trebuchet MS"/>
          <w:sz w:val="18"/>
          <w:u w:val="single"/>
        </w:rPr>
        <w:tab/>
        <w:tab/>
      </w:r>
      <w:r>
        <w:rPr>
          <w:rFonts w:cs="Trebuchet MS" w:ascii="Trebuchet MS" w:hAnsi="Trebuchet MS"/>
          <w:sz w:val="18"/>
        </w:rPr>
        <w:tab/>
        <w:t>Date:</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LaDawn Meade</w:t>
      </w:r>
      <w:r>
        <w:rPr>
          <w:rFonts w:cs="Trebuchet MS" w:ascii="Trebuchet MS" w:hAnsi="Trebuchet MS"/>
          <w:sz w:val="18"/>
          <w:u w:val="single"/>
        </w:rPr>
        <w:tab/>
        <w:tab/>
        <w:tab/>
      </w:r>
      <w:r>
        <w:rPr>
          <w:rFonts w:cs="Trebuchet MS" w:ascii="Trebuchet MS" w:hAnsi="Trebuchet MS"/>
          <w:sz w:val="18"/>
        </w:rPr>
        <w:tab/>
        <w:t>Date:</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53:00Z</dcterms:created>
  <dc:creator>Foothill College</dc:creator>
  <dc:description/>
  <cp:keywords/>
  <dc:language>en-US</dc:language>
  <cp:lastModifiedBy>Robert D. Cormia</cp:lastModifiedBy>
  <cp:lastPrinted>2005-10-28T09:17:00Z</cp:lastPrinted>
  <dcterms:modified xsi:type="dcterms:W3CDTF">2009-12-03T22:29:00Z</dcterms:modified>
  <cp:revision>4</cp:revision>
  <dc:subject/>
  <dc:title>General Education Review Request</dc:title>
</cp:coreProperties>
</file>